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Comprendre les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Polar Lows </w:t>
      </w:r>
      <w:r>
        <w:rPr>
          <w:rFonts w:cs="Arial" w:ascii="Arial" w:hAnsi="Arial"/>
          <w:b/>
          <w:bCs/>
          <w:sz w:val="28"/>
          <w:szCs w:val="28"/>
          <w:u w:val="single"/>
        </w:rPr>
        <w:t>à l'aide de l'imagerie satellite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al Claud and Maxence Rojo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stionnaire KAHOOT (Entourez la bonne réponse)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1-  </w:t>
      </w:r>
      <w:r>
        <w:rPr>
          <w:rFonts w:cs="Charis SIL;Times New Roman" w:ascii="Arial" w:hAnsi="Arial"/>
          <w:sz w:val="24"/>
          <w:szCs w:val="24"/>
          <w:u w:val="single"/>
          <w:lang w:val="en-US"/>
        </w:rPr>
        <w:t xml:space="preserve">Pourquoi s'intéresse-t-on aux </w:t>
      </w:r>
      <w:r>
        <w:rPr>
          <w:rFonts w:cs="Charis SIL;Times New Roman" w:ascii="Arial" w:hAnsi="Arial"/>
          <w:i/>
          <w:iCs/>
          <w:sz w:val="24"/>
          <w:szCs w:val="24"/>
          <w:u w:val="single"/>
          <w:lang w:val="en-US"/>
        </w:rPr>
        <w:t>Polar Low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arce qu'ils sont légers (low signifie léger en anglais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b) Parce qu'ils apportent le beau temps au dessus du pôle Nord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c) Parce qu'ils représentent un risqu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d) Parce qu'ils sont joli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u w:val="single"/>
        </w:rPr>
        <w:t>2- Quelle est la dimension d'un polar low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a) Entre 1 et 10 km de diamètr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Entre 100 et 1000 km de diamètr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Entre 10 000 et 100 000 km de diamètr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La quatrième dimension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- Quelle est la fréquence d'apparition des polar low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e fois par an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ous les jour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Une fois tous les dix an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Une dizaine de fois par an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-  Où apparaissent les polar low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n Afriqu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b) Aux Pôle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En Méditerrané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 l'équateur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u w:val="single"/>
        </w:rPr>
        <w:t>5- Eliminer l'intrus lorsqu'il y a un polar low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La neig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Le vent fort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De grosses vague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Des flamme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- Avec quoi observe-t-on les polar low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vec l'imagerie satellit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Aux jumelle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u microscop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 la louch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u w:val="single"/>
        </w:rPr>
        <w:t>7- Quel peuple s'intéressait déjà aux polar lows dans le passé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Les Viking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Les Gauloi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Les Romain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Les Chinoi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8- Quels types de forme ne peuvent-ils pas prendre, trouver l'intru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n virgul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En spiral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Multipl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d) En formaldéhyd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19375</wp:posOffset>
          </wp:positionH>
          <wp:positionV relativeFrom="margin">
            <wp:posOffset>-762635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14875</wp:posOffset>
          </wp:positionH>
          <wp:positionV relativeFrom="margin">
            <wp:posOffset>-562610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omylnaczcionkaakapitu">
    <w:name w:val="Domyślna czcionka akapitu"/>
    <w:qFormat/>
    <w:rPr/>
  </w:style>
  <w:style w:type="character" w:styleId="Caractresdenumrotation">
    <w:name w:val="Caractères de numérotation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4:15:00Z</dcterms:created>
  <dc:creator>Alain Sarkissian</dc:creator>
  <dc:description/>
  <cp:keywords/>
  <dc:language>en-US</dc:language>
  <cp:lastModifiedBy>Pstanek</cp:lastModifiedBy>
  <cp:lastPrinted>2017-10-09T12:24:00Z</cp:lastPrinted>
  <dcterms:modified xsi:type="dcterms:W3CDTF">2018-02-26T08:29:00Z</dcterms:modified>
  <cp:revision>6</cp:revision>
  <dc:subject/>
  <dc:title/>
</cp:coreProperties>
</file>